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Т 5742-76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К 662.998.3:691.327-41(083-74)                                                                                Группа Ж15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делия из ячеистых бетонов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плоизоляционны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lular concrete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 xml:space="preserve">thеrmoinsulating boards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ата введения 1977-01-01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 И ВВЕДЕН В ДЕЙСТВИЕ Постановлением Государственного комитета Совета Министров СССР по делам строительства от 29 декабря 1975 г.  № 225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ЗАМЕН ГОСТ 5742-61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ИЗДАНИЕ. Январь 1995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й стандарт распространяется на теплоизоляционные изделия из ячеистых бетонов автоклавного и безавтоклавного тверд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Изделия предназначаются для утепления строительных конструкций и тепловой изоляции промышленного оборудования при температуре изолируемой поверхности до 400 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ение изделий в условиях агрессивной среды и при наличии относительной влажности воздуха помещения более 75 % должно производиться с нанесением на их поверхности защитного покрытия, указанного в рабочих чертежах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 ОСНОВНЫЕ  ПАРАМЕТРЫ  И  РАЗМЕРЫ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Изделия в зависимости от плотности (объемной массы) подразделяют на марки 350 и 400, условно обозначаемые  А и Б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Размеры изделий должны быть: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длина ............... от 500 до 1000 мм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ширина .............. 400, 500 и 600 мм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 толщина ............. от 80 до 240 мм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ры по длине должны быть кратными 100, по толщине  -  20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Условное обозначение изделий должно состоять из  буквенного обозначения изделия и размеров по длине, ширине и толщине в сантиметрах, разделяемых точк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р условного  обозначения  изделия  марки 350, длиной 100, шириной 50 и толщиной 8 см:   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  -  100.50.8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 же, марки  400, длиной 80, шириной 40 и толщиной 16 см: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-80.40.16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 ТЕХНИЧЕСКИЕ  ТРЕБОВАНИЯ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Изделия должны изготовляться в соответствии с требованиями настоящего стандар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Материалы, применяемые для изготовления изделий, должны соответствовать требованиям стандартов или технических услов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Предельные отклонения от размеров изделий высшей категории качества не должны превышать по длине и ширине ±3 мм,  по толщине  ±2 мм,  изделий первой категории качества соответственно  ±5  и ±4 м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Физико-механические показатели теплоизоляционных изделий должны соответствовать требованиям, указанным в таблиц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Изделия должны иметь правильную геометрическую форму. Отклонение от перпендикулярности граней и ребер не должно быть более 5 мм  на каждый метр гран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44" w:type="dxa"/>
        <w:jc w:val="left"/>
        <w:tblInd w:w="4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5"/>
        <w:gridCol w:w="1564"/>
        <w:gridCol w:w="1555"/>
      </w:tblGrid>
      <w:tr>
        <w:trPr/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 для изделий марки</w:t>
            </w:r>
          </w:p>
        </w:tc>
      </w:tr>
      <w:tr>
        <w:trPr/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лотность  кг/ куб.м, не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ел прочности при сжатии, МПа  (кгс/кв.см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, изделий: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высшей категории качества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первой категории ка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ел прочности при изгибе, МПа  (кгс/кв.см)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, изделий: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высшей категории качества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первой категории ка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Теплопроводность в сухом состоянии при 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е 25±5 °С (298±5К)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/(м·К) [ккал/(м·ч·°С)], не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Отпускная влажность по объему, %, не более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 (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(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3 (0,08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(10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(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4 (0,090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В изломе изделия должны иметь однородную структуру, без расслоений, пустот, трещин и посторонних включ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В изделиях не допуска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тбитости и притупленности углов и ребер длиной более 25 мм и глубиной более 7 мм -для изделий высшей категории качества и глубиной более 10 мм - для изделий первой категории каче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искривление плоскости и ребер более 3 мм -для изделий высшей категории качества и более 5 мм -для изделий первой категории каче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 В партии изделий первой категории качества количество половинчатых изделий не должно превышать 5 %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тия изделий высшей категории качества должна состоять только из целых издел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 ПРАВИЛА  ПРИЕМК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Изделия должны быть приняты техническим контролем предприятия-изготовител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Приемку и поставку изделий производят партиями. Партия должна состоять из изделий, изготовленных по одной технологии и из материалов одного вида и каче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Размер партии устанавливают в количестве сменной выработки предприятия-изготовителя, но не более 50 куб. 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3.4. Основные размеры изделий, требований к внешнему виду, плотность, предел прочности при сжатии, влажность и однородность структуры определяют для каждой партии изделий; определение предела прочности на изгиб и теплопроводности проводят два раза в год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Потребитель имеет право производить выборочную контрольную проверку соответствия изделий требованиям настоящего стандарта, применяя при этом указанные ниже порядок отбора образцов и методы их провер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Для проверки внешнего вида, однородности структуры, формы и размеров от каждой партии отбирают образцы в количестве 2 % от партии, но не менее 10 ш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7. Из числа изделий, удовлетворяющих требованиям стандарта по внешнему виду, форме и размерам, отбирают одно изделие для определения плотности, прочности при сжатии и изгиб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8. При неудовлетворительных результатах контроля хотя бы по одному из показателей проводят повторную проверку по этому  показателю удвоенного количества образцов, взятых от той же парт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удовлетворительных результатах  повторного контроля партия изделий приемке не подлежи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при проверке изделий, которым в установленном порядке присвоен государственный Знак качества, окажется, что изделия не удовлетворяют требованиям настоящего стандарта хотя бы по одному  показателю, то изделия приемке по высшей категории не подлежа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 МЕТОДЫ  ИСПЫТАНИЙ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Измерение линейных размеров изделий производят металлической линейкой или штангенциркулем с погрешностью не более 1 м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Длину и ширину плит измеряют в трех местах: на расстоянии 100 мм от каждого края и посередине плиты и определяют как среднее арифметическое результатов трех измер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лщину плит измеряют в четырех местах на расстоянии 100 мм от каждого края и определяют как среднее арифметическое результатов четырех измер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Для определения плотности и прочности при сжатии из готовых изделий высверливают перпендикулярно их горизонтальной плоскости образцы-цилиндры диаметром и высотой 100 мм. Каждый образец после высверливания взвешивают с погрешностью до 1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зготовлении изделий толщиной менее 100 мм допускается высверливать и испытывать образцы-цилиндры диаметром и высотой 70 м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Определение плотности, прочности при сжатии и влажности по объему проводят по ГОСТ 10180-90, ГОСТ 12730.1-78, ГОСТ 12730.2-78, прочности при изгибе -по ГОСТ 17177-87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 Определение теплопроводности проводят по ГОСТ 7076-87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. Отклонение от перпендикулярности измеряют в середине граней и по ребрам изделий металлическим угольником или шаблоном с погрешностью не более 1 м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. Однородность структуры определяют визуальным осмотром в изломе двух издел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 Проверку размеров отбитости и притупленности углов и ребер проводят металлическим измерительным инструментом или угольником-шаблон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9. Величины искривления поверхностей и ребер определяют измерением наибольшего зазора между поверхностью или ребром изделия и ребром приложенной к нему измерительной линей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 МАРКИРОВКА, ХРАНЕНИЕ,  ТРАНСПОРТИРОВАНИ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Изделия должны храниться в контейнерах рассортированными по маркам и уложенными на ребро вплотную одно к другому не более чем в четыре ряда по высоте. При отсутствии контейнеров изделия хранятся в штабелях не более чем в шесть рядов по высоте. Под каждый ряд изделий должны быть уложены деревянные прокладки толщиной не менее 25 мм и шириной не менее 70 м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На каждом контейнере или штабеле должна быть прикреплена бирка или поставлен несмываемой краской штамп с указанием условного обозначения изделий и государственного Знака качества на тех изделиях, которым в установленном порядке он присвоен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При перевозке без контейнеров изделия должны быть уложены на торец вплотную один к другому продольной осью по направлению движения не более чем в четыре ряда по высот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Изготовитель должен гарантировать соответствие изделий требованиям настоящего стандарта при соблюдении потребителем условий хранения и транспортирования, установленных настоящим стандартом, и сопровождать каждую партию паспортом, в котором указываю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наименование и адрес предприятия-изготовител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номер и дату составления паспор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наименование, условное обозначение и количество издел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результаты физико-механических испыта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обозначение настоящего стандар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 При погрузке, выгрузке, хранении и транспортировании должны быть приняты меры, предохраняющие изделия от воздействия атмосферных осадков, почвенной влаги и поврежд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6:30:00Z</dcterms:created>
  <dc:creator>Alexandre Katalov</dc:creator>
  <dc:description/>
  <dc:language>en-US</dc:language>
  <cp:lastModifiedBy>Владелец</cp:lastModifiedBy>
  <dcterms:modified xsi:type="dcterms:W3CDTF">2004-11-12T06:30:00Z</dcterms:modified>
  <cp:revision>2</cp:revision>
  <dc:subject/>
  <dc:title>ГОСТ 5742-76</dc:title>
</cp:coreProperties>
</file>